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2.04.19) 03-06/353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рбент      -      Волгогра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12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128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21"/>
      </w:tblGrid>
      <w:tr>
        <w:trPr>
          <w:trHeight w:val="115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02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«Южная» г. Дербент, 368600, РД, г. Дербент, Федеральная а/д «Кавказ», Южный пост ГИБДД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04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Избербаш, 368502, РД, г. Избербаш, ул. Советская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Махачкала, 368890, РД, г. Махачкала, пр. Акушинского, 100</w:t>
            </w:r>
          </w:p>
        </w:tc>
      </w:tr>
      <w:tr>
        <w:trPr>
          <w:trHeight w:val="29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368006, РД, г. Хасавюрт, а/д «Ростов-Баку»</w:t>
            </w:r>
          </w:p>
        </w:tc>
      </w:tr>
      <w:tr>
        <w:trPr>
          <w:trHeight w:val="56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Черемушки», г. Кизляр, 368830, Республика Дагестан, г. Кизляр, ул. Магистральная, 101</w:t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, 400087, г. Волгоград, ул. Балонина, д.1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6092"/>
        <w:gridCol w:w="2460"/>
      </w:tblGrid>
      <w:tr>
        <w:trPr>
          <w:trHeight w:val="6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7 а/д «Кавказ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ербент</w:t>
            </w:r>
          </w:p>
        </w:tc>
      </w:tr>
      <w:tr>
        <w:trPr>
          <w:trHeight w:val="30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</w:t>
            </w:r>
            <w:r>
              <w:rPr>
                <w:rStyle w:val="FontStyle21"/>
                <w:sz w:val="28"/>
                <w:szCs w:val="28"/>
                <w:lang w:val="en-US"/>
              </w:rPr>
              <w:t xml:space="preserve"> a</w:t>
            </w:r>
            <w:r>
              <w:rPr>
                <w:rStyle w:val="FontStyle21"/>
                <w:sz w:val="28"/>
                <w:szCs w:val="28"/>
              </w:rPr>
              <w:t>/д «Кавказ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збербаш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; а/д «Кавказ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 - 217 а/д «Кавказ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 - 217 а/д «Кавказ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 - 217 а/д «Кавказ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К-003; а/д «Хасавюрт-Бабаюрт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215; а/д «Астрахань - Кочубей - Кизляр - Махачкала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К-001 Кизляр - Терекли - Мектеб - граница Ставропольского кра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5 а/д «Астрахань - Кочубей - Кизляр - Махачкала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5 К-2; а/д «Яшкуль-Комсомольское-Артезиан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 - 216 Астрахань-Элиста-Ставрополь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5 К-3; а/д «Утта- Юста- Цаган Аман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2 а/д «Каспий»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40летия Октябр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-ая Продольная магистраль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еславского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имонов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-ая Продольная магистраль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1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8"/>
        <w:gridCol w:w="5761"/>
        <w:gridCol w:w="2756"/>
      </w:tblGrid>
      <w:tr>
        <w:trPr>
          <w:trHeight w:val="778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576"/>
        <w:gridCol w:w="1702"/>
        <w:gridCol w:w="1740"/>
        <w:gridCol w:w="1095"/>
        <w:gridCol w:w="1939"/>
      </w:tblGrid>
      <w:tr>
        <w:trPr>
          <w:trHeight w:val="375" w:hRule="atLeast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6" w:hRule="atLeast"/>
        </w:trPr>
        <w:tc>
          <w:tcPr>
            <w:tcW w:w="1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97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314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3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57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31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34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  <w:tr>
        <w:trPr>
          <w:trHeight w:val="322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7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341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4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0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940"/>
        <w:gridCol w:w="902"/>
        <w:gridCol w:w="1080"/>
        <w:gridCol w:w="928"/>
        <w:gridCol w:w="693"/>
        <w:gridCol w:w="879"/>
      </w:tblGrid>
      <w:tr>
        <w:trPr>
          <w:trHeight w:val="34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3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1275"/>
        <w:gridCol w:w="709"/>
        <w:gridCol w:w="992"/>
        <w:gridCol w:w="709"/>
        <w:gridCol w:w="992"/>
      </w:tblGrid>
      <w:tr>
        <w:trPr>
          <w:trHeight w:val="804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7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mallCap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1</Characters>
  <CharactersWithSpaces>3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59:00Z</dcterms:created>
  <dc:creator/>
  <dc:description/>
  <dc:language>en-US</dc:language>
  <cp:lastModifiedBy/>
  <dcterms:modified xsi:type="dcterms:W3CDTF">2019-05-29T1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